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23.12.2020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4603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98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42" w:right="550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одготовке проекта планировки территории и проекта межевания территории квартала 129 города Благовещенска</w:t>
            </w:r>
          </w:p>
        </w:tc>
      </w:tr>
      <w:tr>
        <w:trPr>
          <w:trHeight w:val="1296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главой 5 Градостроительного кодекса Российской Федерации, на основании Генерального плана города Благовещенска, утвержденного решением Благовещенской городской Думы от 26.07.2007                   № 30/75, Правил землепользования и застройки муниципального образования города Благовещенска, утвержденных решением Благовещенской городской Думы от 27.10.2016 № 26/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 о с т а н о в л я ю: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42" w:leader="none"/>
          <w:tab w:val="left" w:pos="142" w:leader="none"/>
          <w:tab w:val="left" w:pos="1134" w:leader="none"/>
        </w:tabs>
        <w:autoSpaceDE w:val="false"/>
        <w:spacing w:lineRule="auto" w:line="240" w:before="0" w:after="0"/>
        <w:ind w:left="0" w:right="-83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готовить проект планировки территории и проект межевания территории квартала 129 города Благовещенска согласно прилагаемой схе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нансирование затрат на разработку проекта планировки территории и проекта межевания территории производить за счет средств городск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ю архитектуры и градостроительства администрации города Благовещенска обеспечить разработку, проверку и утверждение проекта планировки территории и проекта межевания террит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ю единой муниципальной информационной системы администрации города Благовещенска обеспечить размещение на официальном сайте администрации города Благовещенска в сети «Интернет»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ю архитектуры и градостроительства администрации города Благовещенска обеспечить размещение настоящего постановления в государственных информационных системах обеспечения градостроитель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ю по документационному обеспечению управления обеспечить опубликование настоящего постановления в газете «Благовещенск» в течение трех дней со дня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постановление вступает в силу со дня опубликования в газете «Благовещенск» и подлежит размещению в официальном сетевом издании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np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dmblag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за исполнением настоящего постановления возложить на заместителя мэра города Благовещенска Воронова А.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25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1"/>
        <w:gridCol w:w="4764"/>
      </w:tblGrid>
      <w:tr>
        <w:trPr>
          <w:trHeight w:val="314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эр города Благовещенска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.Г. Имаме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08:00Z</dcterms:created>
  <dc:creator>Коростелева Юлия Евгеньевна</dc:creator>
  <dc:description/>
  <cp:keywords/>
  <dc:language>en-US</dc:language>
  <cp:lastModifiedBy>Оникийчук Ольга Николаевна</cp:lastModifiedBy>
  <cp:lastPrinted>2020-12-16T13:40:00Z</cp:lastPrinted>
  <dcterms:modified xsi:type="dcterms:W3CDTF">2020-12-23T05:48:00Z</dcterms:modified>
  <cp:revision>38</cp:revision>
  <dc:subject/>
  <dc:title/>
</cp:coreProperties>
</file>